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09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липень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За </w:t>
      </w:r>
      <w:r>
        <w:rPr>
          <w:color w:val="000000"/>
          <w:sz w:val="26"/>
          <w:szCs w:val="26"/>
        </w:rPr>
        <w:t>січень–липень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>2025р. експорт товарів становив 391,3 млн.дол. США, або 111,0% порівняно з січнем–липнем 2024р., імпорт – 544,8 млн.дол., або 136,6%. Негативне сальдо склало 153,5 млн.дол. (за січень–липень 2024р. також негативне – 46,5 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pacing w:val="-6"/>
          <w:sz w:val="26"/>
          <w:szCs w:val="26"/>
          <w:lang w:eastAsia="ru-RU"/>
        </w:rPr>
      </w:pPr>
      <w:r>
        <w:rPr>
          <w:rFonts w:eastAsia="Times New Roman"/>
          <w:bCs/>
          <w:spacing w:val="-6"/>
          <w:sz w:val="26"/>
          <w:szCs w:val="26"/>
          <w:lang w:eastAsia="ru-RU"/>
        </w:rPr>
        <w:t>Коефіцієнт покриття експортом імпорту становив 0,72 (за січень–липень 2024р. – 0,88)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  <w:t>Зовнішньоторговельні операції проводились із партнерами із 108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25pt;height:150.3pt" filled="f" o:ole="">
                  <v:imagedata r:id="rId4" o:title=""/>
                </v:shape>
                <o:OLEObject Type="Embed" ProgID="Excel.Sheet.12" ShapeID="ole_rId3" DrawAspect="Content" ObjectID="_776712548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5pt;height:150.75pt" filled="f" o:ole="">
                  <v:imagedata r:id="rId6" o:title=""/>
                </v:shape>
                <o:OLEObject Type="Embed" ProgID="Excel.Sheet.12" ShapeID="ole_rId5" DrawAspect="Content" ObjectID="_1951381599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Style24"/>
        <w:ind w:firstLine="709"/>
        <w:jc w:val="both"/>
        <w:rPr>
          <w:rFonts w:ascii="Calibri" w:hAnsi="Calibri" w:eastAsia="Times New Roman" w:cs="Calibri"/>
          <w:b w:val="false"/>
          <w:b w:val="false"/>
          <w:bCs/>
          <w:spacing w:val="-4"/>
          <w:sz w:val="26"/>
          <w:szCs w:val="26"/>
          <w:lang w:eastAsia="ru-RU"/>
        </w:rPr>
      </w:pPr>
      <w:r>
        <w:rPr>
          <w:rFonts w:eastAsia="Times New Roman" w:cs="Calibri" w:ascii="Calibri" w:hAnsi="Calibri"/>
          <w:b w:val="false"/>
          <w:bCs/>
          <w:spacing w:val="-4"/>
          <w:sz w:val="26"/>
          <w:szCs w:val="26"/>
          <w:lang w:eastAsia="ru-RU"/>
        </w:rPr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в січні–липні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05"/>
        <w:gridCol w:w="437"/>
        <w:gridCol w:w="595"/>
        <w:gridCol w:w="405"/>
        <w:gridCol w:w="562"/>
        <w:gridCol w:w="441"/>
        <w:gridCol w:w="419"/>
        <w:gridCol w:w="589"/>
        <w:gridCol w:w="24"/>
        <w:gridCol w:w="478"/>
        <w:gridCol w:w="530"/>
        <w:gridCol w:w="15"/>
        <w:gridCol w:w="425"/>
        <w:gridCol w:w="595"/>
        <w:gridCol w:w="376"/>
        <w:gridCol w:w="927"/>
        <w:gridCol w:w="298"/>
      </w:tblGrid>
      <w:tr>
        <w:trPr>
          <w:trHeight w:val="370" w:hRule="exact"/>
        </w:trPr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8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391300,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1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44825,5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6,6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153524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1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,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4,1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74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34,4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1,3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91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8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9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0,6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5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ба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9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39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9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4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4</w:t>
            </w:r>
          </w:p>
        </w:tc>
      </w:tr>
      <w:tr>
        <w:trPr>
          <w:trHeight w:val="237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2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7,0</w:t>
            </w:r>
          </w:p>
        </w:tc>
      </w:tr>
      <w:tr>
        <w:trPr>
          <w:trHeight w:val="237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316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66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50,7</w:t>
            </w:r>
          </w:p>
        </w:tc>
      </w:tr>
      <w:tr>
        <w:trPr>
          <w:trHeight w:val="237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ілорусь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1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68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584,6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2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916,2</w:t>
            </w:r>
          </w:p>
        </w:tc>
      </w:tr>
      <w:tr>
        <w:trPr>
          <w:trHeight w:val="822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Болівія (Багатонаціональна держава)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снія і Герцегови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2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7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,1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4,1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64,1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утан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88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20,1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4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31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ірме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04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4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5,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,5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-Бісау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</w:tr>
      <w:tr>
        <w:trPr>
          <w:trHeight w:val="804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9,6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8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33,6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0,3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52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54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6,4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,1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7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64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2,5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3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32,2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3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Екваторіальна Гвіне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1,2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55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0,1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2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4,9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204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11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,1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993,1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84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596,5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7,3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243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89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3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643,1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6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3353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2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01,3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0,1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480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0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8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55,8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5,2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3,0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28,6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8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728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859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5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2782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58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077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525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7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9779,9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99,7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5471,7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4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8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58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7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0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мерун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6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2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05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84,7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79,7</w:t>
            </w:r>
          </w:p>
        </w:tc>
      </w:tr>
      <w:tr>
        <w:trPr>
          <w:trHeight w:val="255" w:hRule="exact"/>
        </w:trPr>
        <w:tc>
          <w:tcPr>
            <w:tcW w:w="962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тар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9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19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2302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35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1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83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143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5,4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0362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12,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0,3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07218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іпр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83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946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3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лумб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т-Д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Івуар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882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66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62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3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020,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5452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03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8779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24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673,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7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34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365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3355,0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5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04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4,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86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6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24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79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280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507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280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као, Особливий адміністративний район Китаю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0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59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0,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23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290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68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067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7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8,3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7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,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86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8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383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801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8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3801,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4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5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4,6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0150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2,5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7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966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1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7184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5651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96,5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6620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2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4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40968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0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20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0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ва Зеланд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0,3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0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0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532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50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121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8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88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582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07,8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0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0,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81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3,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1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3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6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2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еру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97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0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9,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ий Судан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277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6,0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1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2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78529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3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554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2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74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837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81,8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54,6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2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383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57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982,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3108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09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2351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583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2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45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4112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45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67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8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08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089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,5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8,6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21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3,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exact"/>
        </w:trPr>
        <w:tc>
          <w:tcPr>
            <w:tcW w:w="962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рійська Арабська Республік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608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22,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4773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6,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0164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31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6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915,1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30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183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391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17,5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840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35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4449,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110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98,4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8927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06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34817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51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95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51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8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97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8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78,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ого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0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9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4902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3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525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5,6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622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3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9452,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0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89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563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4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5,4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,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4,1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6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4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>6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800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3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02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1717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30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5,5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9315,7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43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401,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570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5,5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24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6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46,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4281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6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022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8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259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95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94,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295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2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2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300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8,6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37,7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63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962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943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1,3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611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21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3667,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51,7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8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251,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392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52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438,7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22,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6046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2989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8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5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4003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8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86,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28" w:before="0" w:after="0"/>
        <w:ind w:left="-57" w:right="-57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Товарна структура зовнішньої торгівлі в січні–липні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79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85" w:hanging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3913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4482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6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11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8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19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олоко та молочні продукти, яйця птиці; натуральний мед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98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9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56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1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704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510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15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15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0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11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25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36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34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09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942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86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23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13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74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877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укти неорганічної хім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82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білкові речо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6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50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6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5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897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0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ластмаси, полімерні матеріал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3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1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876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81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46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18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2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18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9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848"/>
        <w:gridCol w:w="957"/>
        <w:gridCol w:w="1104"/>
        <w:gridCol w:w="827"/>
        <w:gridCol w:w="17"/>
        <w:gridCol w:w="1162"/>
        <w:gridCol w:w="1076"/>
        <w:gridCol w:w="960"/>
        <w:gridCol w:w="10"/>
      </w:tblGrid>
      <w:tr>
        <w:trPr>
          <w:trHeight w:val="225" w:hRule="atLeast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5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95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апір та картон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1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93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28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164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5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left="142" w:hanging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66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61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5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8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75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06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35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65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188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6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49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92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859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4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77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85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150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1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044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8238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6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крім залізничног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6002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4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32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0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/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30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0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31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34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42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13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6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вори мистецтв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Calibri"/>
                <w:lang w:val="en-US"/>
              </w:rPr>
              <w:t>XXI</w:t>
            </w:r>
            <w:r>
              <w:rPr>
                <w:rFonts w:cs="Calibri"/>
              </w:rPr>
              <w:t>. 9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овари, придбані в порта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0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spacing w:lineRule="atLeast" w:line="16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user2</cp:lastModifiedBy>
  <cp:lastPrinted>2025-09-09T11:21:00Z</cp:lastPrinted>
  <dcterms:modified xsi:type="dcterms:W3CDTF">2025-09-15T09:23:00Z</dcterms:modified>
  <cp:revision>530</cp:revision>
  <dc:subject/>
  <dc:title/>
</cp:coreProperties>
</file>