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09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ерп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ерпні 2025р. порівняно із липнем 2025р. споживчі ціни знизилися 0,2%, з початку року зросли на 6,1%, по Україні споживчі ціни  у серпні 2025р. порівняно із липнем 2025р. знизилися на 0,2%, з початку року зросли на 6,0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13275720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7760192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серпні 2025р. ціни на продукти харчування та безалкогольні напої  знизилися на 1,0%. Найбільше  подешевшали овочі та фрукти (на 15,0% та 11,5% відповідно). На 5,2–0,9% знизилися ціни на рис, масло, сметану та вершки, сири, олію соняшникову.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3,0–0,1% </w:t>
      </w:r>
      <w:r>
        <w:rPr>
          <w:rFonts w:cs="Calibri" w:ascii="Calibri" w:hAnsi="Calibri"/>
          <w:sz w:val="26"/>
          <w:szCs w:val="26"/>
          <w:lang w:val="uk-UA"/>
        </w:rPr>
        <w:t xml:space="preserve">зросли ціни на маргарин та інші рослинні ж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безалкогольні напої, м'ясо птиці, </w:t>
      </w:r>
      <w:r>
        <w:rPr>
          <w:rFonts w:cs="Calibri" w:ascii="Calibri" w:hAnsi="Calibri"/>
          <w:sz w:val="26"/>
          <w:szCs w:val="26"/>
          <w:lang w:val="uk-UA"/>
        </w:rPr>
        <w:t xml:space="preserve">хліб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>кондитерські вироби з цукру, кисломолочну продукцію, цукор, сало, свинину, продукти переробки зернових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>молоко, рибу та продукти з риби, кондитерські вироби з борошна, шоколад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9%, що пов’язано з подорожчанням тютюнових виробів на 1,2% та алкогольних напоїв – на 0,6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низилися на 0,2%, що обумовлено здешевленням палива та мастил на 0,7%. Водночас вартість транспортних послуг зросла на 0,2%.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3%, зокрема, одяг – на 1,6%, взуття – на 0,9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у сфері охорони здоров’я на 1,1% відбулося за рахунок подорожча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ня вартості </w:t>
      </w:r>
      <w:r>
        <w:rPr>
          <w:rFonts w:cs="Calibri" w:ascii="Calibri" w:hAnsi="Calibri"/>
          <w:sz w:val="26"/>
          <w:szCs w:val="26"/>
          <w:lang w:val="uk-UA"/>
        </w:rPr>
        <w:t xml:space="preserve">амбулаторних послуг на 2,7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, медичних товарів та обладнання – на 0,9%.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785294748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1935278237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1290086848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26:00Z</dcterms:created>
  <dc:creator>G.Bondarchuk32</dc:creator>
  <dc:description/>
  <cp:keywords/>
  <dc:language>en-US</dc:language>
  <cp:lastModifiedBy>InformA</cp:lastModifiedBy>
  <cp:lastPrinted>2025-09-11T08:32:00Z</cp:lastPrinted>
  <dcterms:modified xsi:type="dcterms:W3CDTF">2025-09-12T08:35:00Z</dcterms:modified>
  <cp:revision>15</cp:revision>
  <dc:subject/>
  <dc:title>Віце-прем’єр-міністру</dc:title>
</cp:coreProperties>
</file>