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7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2025р. порівняно із травнем 2025р. становила 0,9%, з початку року – 6,4%, по Україні – відповідно 0,8% та 6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008005058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48578322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4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червні 2025р. ціни на продукти харчування та безалкогольні напої  зросли на 1,9%. Найбільше подорожчали фрукти (на 17,7%). На 5,0–0,2% зросли ціни на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птиці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шоколад, маргарин та інші рослинні жири, хліб, свинину, кондитерські вироби з борошна, молок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</w:t>
      </w:r>
      <w:r>
        <w:rPr>
          <w:rFonts w:cs="Calibri" w:ascii="Calibri" w:hAnsi="Calibri"/>
          <w:spacing w:val="-10"/>
          <w:sz w:val="26"/>
          <w:szCs w:val="26"/>
          <w:lang w:val="uk-UA"/>
        </w:rPr>
        <w:t>вироби, олію соняшникову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сало, кондитерські вироби з цукру, сири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9,8–0,4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овочі, кисломолочну продукцію, рис, сметану та вершки, продукти переробки зернових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цукор, масло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5%, що пов’язано зі збільшенням цін на тютюнові вироби на 1,9% та алкогольні напої – на 1,0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1% через подорожчання проїзду в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залізничному пасажирському транспорті</w:t>
      </w:r>
      <w:r>
        <w:rPr>
          <w:rFonts w:cs="Calibri" w:ascii="Calibri" w:hAnsi="Calibri"/>
          <w:sz w:val="26"/>
          <w:szCs w:val="26"/>
          <w:lang w:val="uk-UA"/>
        </w:rPr>
        <w:t xml:space="preserve"> на 10,9%, палива та мастил – на 1,7%, автомобілів – на 0,8%, проїзду в автодорожньому пасажирському транспорті – на 0,4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1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ростання цін на фармацевтичну продукцію</w:t>
      </w:r>
      <w:r>
        <w:rPr>
          <w:rFonts w:cs="Calibri" w:ascii="Calibri" w:hAnsi="Calibri"/>
          <w:sz w:val="26"/>
          <w:szCs w:val="26"/>
          <w:lang w:val="uk-UA"/>
        </w:rPr>
        <w:t>, медичні товари та обладнання на 0,1%, амбулаторні послуги та послуги лікарень – на 0,2% відповідно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4,0%, зокрема, одяг – на 4,8%, взуття – на 3,2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235149401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64158876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305659274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36:00Z</dcterms:created>
  <dc:creator>G.Bondarchuk32</dc:creator>
  <dc:description/>
  <cp:keywords/>
  <dc:language>en-US</dc:language>
  <cp:lastModifiedBy>InformA</cp:lastModifiedBy>
  <cp:lastPrinted>2025-07-11T12:01:00Z</cp:lastPrinted>
  <dcterms:modified xsi:type="dcterms:W3CDTF">2025-07-14T10:10:00Z</dcterms:modified>
  <cp:revision>19</cp:revision>
  <dc:subject/>
  <dc:title>Віце-прем’єр-міністру</dc:title>
</cp:coreProperties>
</file>