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5.04.2025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січень–лютий 2025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bCs/>
          <w:sz w:val="26"/>
          <w:szCs w:val="26"/>
          <w:lang w:eastAsia="ru-RU"/>
        </w:rPr>
        <w:t xml:space="preserve">За січень–лютий 2025р. експорт товарів становив 95,2 млн.дол. США, або 89,2% порівняно з січнем–лютим 2024р., імпорт – 126,7 млн.дол., або 123,4%. </w:t>
      </w:r>
      <w:r>
        <w:rPr>
          <w:rFonts w:eastAsia="Times New Roman"/>
          <w:bCs/>
          <w:spacing w:val="2"/>
          <w:sz w:val="26"/>
          <w:szCs w:val="26"/>
          <w:lang w:eastAsia="ru-RU"/>
        </w:rPr>
        <w:t xml:space="preserve">Негативне сальдо склало 31,5 млн.дол. (за січень–лютий 2024р. позитивне – 4,1 </w:t>
      </w:r>
      <w:r>
        <w:rPr>
          <w:rFonts w:eastAsia="Times New Roman"/>
          <w:bCs/>
          <w:sz w:val="26"/>
          <w:szCs w:val="26"/>
          <w:lang w:eastAsia="ru-RU"/>
        </w:rPr>
        <w:t>млн.дол.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bCs/>
          <w:spacing w:val="-6"/>
          <w:sz w:val="26"/>
          <w:szCs w:val="26"/>
          <w:lang w:eastAsia="ru-RU"/>
        </w:rPr>
        <w:t>Коефіцієнт покриття експортом імпорту становив 0,8 (за січень–лютий 2024р. – 1,0)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  <w:t>Зовнішньоторговельні операції проводились із партнерами із 88 країн світу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37"/>
      </w:tblGrid>
      <w:tr>
        <w:trPr>
          <w:trHeight w:val="3928" w:hRule="atLeast"/>
        </w:trPr>
        <w:tc>
          <w:tcPr>
            <w:tcW w:w="4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0.75pt;height:145.5pt" filled="f" o:ole="">
                  <v:imagedata r:id="rId4" o:title=""/>
                </v:shape>
                <o:OLEObject Type="Embed" ProgID="Excel.Sheet.12" ShapeID="ole_rId3" DrawAspect="Content" ObjectID="_661592188" r:id="rId3"/>
              </w:object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2.1pt;height:151pt" filled="f" o:ole="">
                  <v:imagedata r:id="rId6" o:title=""/>
                </v:shape>
                <o:OLEObject Type="Embed" ProgID="Excel.Sheet.12" ShapeID="ole_rId5" DrawAspect="Content" ObjectID="_1121504780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Calibri" w:cs="Calibri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Рівненській області, 2025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Географічна структура зовнішньої торгівлі товарами в січні–лютому 2025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066"/>
        <w:gridCol w:w="1066"/>
        <w:gridCol w:w="1066"/>
        <w:gridCol w:w="1066"/>
        <w:gridCol w:w="1066"/>
        <w:gridCol w:w="1066"/>
        <w:gridCol w:w="1067"/>
      </w:tblGrid>
      <w:tr>
        <w:trPr>
          <w:trHeight w:val="255" w:hRule="exac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лютог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лютог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сього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95189,3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9,2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126716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3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  <w:b/>
              </w:rPr>
              <w:t>–</w:t>
            </w:r>
            <w:r>
              <w:rPr>
                <w:rFonts w:cs="Calibri"/>
                <w:b/>
              </w:rPr>
              <w:t>31527,0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Австралія 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9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1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9,3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встр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75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6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463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1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788,4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зербайджан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3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2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жир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4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4,0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нгол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0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,2</w:t>
            </w:r>
          </w:p>
        </w:tc>
      </w:tr>
      <w:tr>
        <w:trPr>
          <w:trHeight w:val="237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ргентин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,1</w:t>
            </w:r>
          </w:p>
        </w:tc>
      </w:tr>
      <w:tr>
        <w:trPr>
          <w:trHeight w:val="237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англадеш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6</w:t>
            </w:r>
          </w:p>
        </w:tc>
      </w:tr>
      <w:tr>
        <w:trPr>
          <w:trHeight w:val="237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Бельгія 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170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90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0,8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лгар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42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533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790,4</w:t>
            </w:r>
          </w:p>
        </w:tc>
      </w:tr>
      <w:tr>
        <w:trPr>
          <w:trHeight w:val="5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снія і Герцеговин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,8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разил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33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1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33,6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В’єтнам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7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7,0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мб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3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6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н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8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218,4</w:t>
            </w:r>
          </w:p>
        </w:tc>
      </w:tr>
      <w:tr>
        <w:trPr>
          <w:trHeight w:val="708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онконг, Особливий адміністративний район Китаю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9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,5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ец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92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320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7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27,6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уз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65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8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6,9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ан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35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91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4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3,9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жибуті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6</w:t>
            </w:r>
          </w:p>
        </w:tc>
      </w:tr>
      <w:tr>
        <w:trPr>
          <w:trHeight w:val="542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Екваторіальна Гвіне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45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5,3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Естон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06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57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8,6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Єгипет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21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5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9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36,1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зраїль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11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6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5,5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0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15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34,9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онез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51,1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ак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0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6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,9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ланд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363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,6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ланд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98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98,3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пан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33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47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6,4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тал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907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6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51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55,1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Йордан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3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захстан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6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0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 CYR" w:hAnsi="Times New Roman CYR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Times New Roman CYR" w:hAnsi="Times New Roman CYR"/>
                <w:bCs/>
                <w:sz w:val="20"/>
                <w:szCs w:val="20"/>
                <w:lang w:eastAsia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1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над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7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3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34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87,3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ен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9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0,6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итай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20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3586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5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2566,1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атв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24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7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7,3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итв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979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6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18,1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бер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5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,4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ван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9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5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9,6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юксембург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1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0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вритан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80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0,3</w:t>
            </w:r>
          </w:p>
        </w:tc>
      </w:tr>
      <w:tr>
        <w:trPr>
          <w:trHeight w:val="255" w:hRule="exact"/>
        </w:trPr>
        <w:tc>
          <w:tcPr>
            <w:tcW w:w="2175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айзія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99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9,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053"/>
        <w:gridCol w:w="1052"/>
        <w:gridCol w:w="1055"/>
        <w:gridCol w:w="1064"/>
        <w:gridCol w:w="25"/>
        <w:gridCol w:w="1041"/>
        <w:gridCol w:w="12"/>
        <w:gridCol w:w="1054"/>
        <w:gridCol w:w="1051"/>
      </w:tblGrid>
      <w:tr>
        <w:trPr>
          <w:trHeight w:val="255" w:hRule="exac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ічня–лют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ічня–лютог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ьта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,7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рокко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1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екси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02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02,6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/>
              </w:rPr>
              <w:t>М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янм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</w:rPr>
              <w:t>0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гер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дерланд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22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50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74,1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меччин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82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463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642,8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у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орвег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39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12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9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3,2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/>
              </w:rPr>
              <w:t>Об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єднані Арабські Емірат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8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Оман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3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кистан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рагвай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6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денна Афри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0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0,2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нічна Македон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37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58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7,1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льщ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933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782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48,9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ртугал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62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1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1,2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еспубліка Коре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483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7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479,7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еспубліка Молдов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136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2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2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14,5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умун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2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23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00,0</w:t>
            </w:r>
          </w:p>
        </w:tc>
      </w:tr>
      <w:tr>
        <w:trPr>
          <w:trHeight w:val="283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аудівська Арав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0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0,2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ерб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4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9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ингапур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3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,4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8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663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573,6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3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2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62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863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31,3</w:t>
            </w:r>
          </w:p>
        </w:tc>
      </w:tr>
      <w:tr>
        <w:trPr>
          <w:trHeight w:val="1034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5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901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3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744,1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1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521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202,4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97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9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7,9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1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0,6</w:t>
            </w:r>
          </w:p>
        </w:tc>
      </w:tr>
      <w:tr>
        <w:trPr>
          <w:trHeight w:val="50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1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11,5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,2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2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240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212,8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41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82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6,1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4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30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0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18,0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3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3,0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3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85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65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80,3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667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887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2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9,6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7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6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4,0</w:t>
            </w:r>
          </w:p>
        </w:tc>
      </w:tr>
    </w:tbl>
    <w:p>
      <w:pPr>
        <w:pStyle w:val="Normal"/>
        <w:rPr>
          <w:rFonts w:cs="Calibri"/>
        </w:rPr>
      </w:pPr>
      <w:r>
        <w:br w:type="page"/>
      </w:r>
      <w:r>
        <w:rPr>
          <w:rFonts w:cs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053"/>
        <w:gridCol w:w="1052"/>
        <w:gridCol w:w="1055"/>
        <w:gridCol w:w="1064"/>
        <w:gridCol w:w="25"/>
        <w:gridCol w:w="1041"/>
        <w:gridCol w:w="12"/>
        <w:gridCol w:w="1054"/>
        <w:gridCol w:w="1051"/>
      </w:tblGrid>
      <w:tr>
        <w:trPr>
          <w:trHeight w:val="255" w:hRule="exac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Calibri"/>
              </w:rPr>
              <w:t>січня–лют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rFonts w:cs="Calibri"/>
              </w:rPr>
              <w:t>січня–лютог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3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16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0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4,5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3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6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13,1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орногор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35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98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9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7,3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28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90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0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2,7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8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6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8,3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2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90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38,6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раїни ЄС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7624,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1,5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1635,4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6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89,4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Товарна структура зовнішньої торгівлі в січні–лютому 2025 року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879"/>
        <w:gridCol w:w="1047"/>
        <w:gridCol w:w="1088"/>
        <w:gridCol w:w="894"/>
        <w:gridCol w:w="1046"/>
        <w:gridCol w:w="1052"/>
        <w:gridCol w:w="892"/>
      </w:tblGrid>
      <w:tr>
        <w:trPr>
          <w:trHeight w:val="225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січня–лют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січня–лют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>Усього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  <w:lang w:val="en-US"/>
              </w:rPr>
            </w:pPr>
            <w:r>
              <w:rPr>
                <w:rFonts w:cs="Calibri"/>
                <w:b/>
                <w:color w:val="000000"/>
              </w:rPr>
              <w:t>9518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8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26716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23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Продукти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1856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0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ернові культур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насіння і плоди олійних рослин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7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ри та олії тваринного або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956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тові харчов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425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інеральн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30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04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highlight w:val="yellow"/>
                <w:lang w:eastAsia="ru-RU"/>
              </w:rPr>
            </w:pPr>
            <w:r>
              <w:rPr>
                <w:rFonts w:cs="Calibri"/>
              </w:rPr>
              <w:t>сіль; сірка; землі та камі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5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3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лива мінеральні; нафта і продукти її перегонк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86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дукція хімічної та пов'язаних з нею галузей промисловост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135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86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8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добрив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бiлковi речовин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>Полімерні матеріали, пластмаси та вироби з них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35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65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Шкури необроблені, шкіра вичинен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7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2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ревина і вироби з деревин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3348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деревина і вироби з деревини</w:t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8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са з деревини або інших волокнистих целюлозних матеріал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35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2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Текстильні матеріали та текстильні вироб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259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83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,7</w:t>
            </w:r>
          </w:p>
        </w:tc>
      </w:tr>
      <w:tr>
        <w:trPr>
          <w:trHeight w:val="67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одяг та додаткові речі </w:t>
              <w:br/>
              <w:t>до одягу, текстильн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2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1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857"/>
        <w:gridCol w:w="967"/>
        <w:gridCol w:w="979"/>
        <w:gridCol w:w="968"/>
        <w:gridCol w:w="11"/>
        <w:gridCol w:w="947"/>
        <w:gridCol w:w="22"/>
        <w:gridCol w:w="1225"/>
        <w:gridCol w:w="966"/>
        <w:gridCol w:w="9"/>
      </w:tblGrid>
      <w:tr>
        <w:trPr>
          <w:trHeight w:val="225" w:hRule="atLeast"/>
        </w:trPr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ічня–лют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ічня–лют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  <w:t>Взуття, головні убори, парасольк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1,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Вироби з каменю, гіпсу, цементу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II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653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66,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скло та вироби із скл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5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89,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IV. 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754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3,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2688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дорогоцінні метали та вироби з них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134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98,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вироби з чорних металі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8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4,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шини, обладнання та механізми; електротехнічне обладна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1628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323,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34,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соби наземного транспорту, літальні апарати, плавучі засоб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14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96,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1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2,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Різні промислові товар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X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7617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2,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мебл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37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,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3:00Z</dcterms:created>
  <dc:creator>I.Fedorova</dc:creator>
  <dc:description/>
  <cp:keywords/>
  <dc:language>en-US</dc:language>
  <cp:lastModifiedBy>user2</cp:lastModifiedBy>
  <cp:lastPrinted>2025-04-15T08:31:00Z</cp:lastPrinted>
  <dcterms:modified xsi:type="dcterms:W3CDTF">2025-04-15T05:31:00Z</dcterms:modified>
  <cp:revision>504</cp:revision>
  <dc:subject/>
  <dc:title/>
</cp:coreProperties>
</file>