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7.02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2024 рік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За 2024р. експорт товарів становив 593,2 млн.дол. США, або 99,8% порівняно з 2023р., імпорт – 714,6 млн.дол., або 96,9%.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>Негативне сальдо склало 121,4 млн.дол. (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у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2023р. також негативне – 143,0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10"/>
          <w:sz w:val="26"/>
          <w:szCs w:val="26"/>
        </w:rPr>
        <w:t>Коефіцієнт покриття експортом імпорту становив 0,83 ( у 2023р. –  0,81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120 країн світу. </w:t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37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.25pt;height:151pt" filled="f" o:ole="">
                  <v:imagedata r:id="rId4" o:title=""/>
                </v:shape>
                <o:OLEObject Type="Embed" ProgID="Excel.Sheet.12" ShapeID="ole_rId3" DrawAspect="Content" ObjectID="_1271971749" r:id="rId3"/>
              </w:objec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0.75pt;height:150.75pt" filled="f" o:ole="">
                  <v:imagedata r:id="rId6" o:title=""/>
                </v:shape>
                <o:OLEObject Type="Embed" ProgID="Excel.Sheet.12" ShapeID="ole_rId5" DrawAspect="Content" ObjectID="_689471590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Географічна структура зовнішньої торгівлі товарами за 2024 рік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039"/>
        <w:gridCol w:w="1022"/>
        <w:gridCol w:w="1035"/>
        <w:gridCol w:w="1039"/>
        <w:gridCol w:w="1130"/>
        <w:gridCol w:w="1039"/>
        <w:gridCol w:w="1171"/>
      </w:tblGrid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93181,0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9,8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14584,1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6,9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–</w:t>
            </w:r>
            <w:r>
              <w:rPr>
                <w:rFonts w:cs="Calibri"/>
                <w:b/>
              </w:rPr>
              <w:t>121403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8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5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53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8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5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2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27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б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5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3,7</w:t>
            </w:r>
          </w:p>
        </w:tc>
      </w:tr>
      <w:tr>
        <w:trPr>
          <w:trHeight w:val="23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го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6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6,7</w:t>
            </w:r>
          </w:p>
        </w:tc>
      </w:tr>
      <w:tr>
        <w:trPr>
          <w:trHeight w:val="23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7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87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3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6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хрей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6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18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3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750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69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19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5497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39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2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171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714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9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2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632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бо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1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0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026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020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3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5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82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2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36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90,0</w:t>
            </w:r>
          </w:p>
        </w:tc>
      </w:tr>
      <w:tr>
        <w:trPr>
          <w:trHeight w:val="510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мократична Республіка Кон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жибу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8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4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3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5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5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59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bCs/>
              </w:rPr>
              <w:t>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246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2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78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7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15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574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4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9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144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4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3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44,2</w:t>
            </w:r>
          </w:p>
        </w:tc>
      </w:tr>
      <w:tr>
        <w:trPr>
          <w:trHeight w:val="5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н (Ісламська Республіка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0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6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12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0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203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3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2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08,8</w:t>
            </w:r>
          </w:p>
        </w:tc>
      </w:tr>
      <w:tr>
        <w:trPr>
          <w:trHeight w:val="255" w:hRule="exact"/>
        </w:trPr>
        <w:tc>
          <w:tcPr>
            <w:tcW w:w="97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459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68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63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044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3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94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77,9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21,4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2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8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244,3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8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3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953,9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т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,0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12,5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85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048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13623,6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4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0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9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9,8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1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28,6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оська Народно-Демократична Республі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86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4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17,8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997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08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913,4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3,4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8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0,1</w:t>
            </w:r>
          </w:p>
        </w:tc>
      </w:tr>
      <w:tr>
        <w:trPr>
          <w:trHeight w:val="81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6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268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9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9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5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05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7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874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епал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г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48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79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696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871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580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7094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у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48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3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71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679,4</w:t>
            </w:r>
          </w:p>
        </w:tc>
      </w:tr>
      <w:tr>
        <w:trPr>
          <w:trHeight w:val="52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8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1,3</w:t>
            </w:r>
          </w:p>
        </w:tc>
      </w:tr>
      <w:tr>
        <w:trPr>
          <w:trHeight w:val="2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4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стрів Норфол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0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9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55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рагва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94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7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289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2719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176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9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4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53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52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504,4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000"/>
        <w:gridCol w:w="21"/>
        <w:gridCol w:w="1002"/>
        <w:gridCol w:w="862"/>
        <w:gridCol w:w="172"/>
        <w:gridCol w:w="900"/>
        <w:gridCol w:w="224"/>
        <w:gridCol w:w="930"/>
        <w:gridCol w:w="199"/>
        <w:gridCol w:w="1024"/>
        <w:gridCol w:w="1163"/>
      </w:tblGrid>
      <w:tr>
        <w:trPr>
          <w:trHeight w:val="255" w:hRule="exact"/>
        </w:trPr>
        <w:tc>
          <w:tcPr>
            <w:tcW w:w="2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3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60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9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7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213,4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396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4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537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1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858,4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59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4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959,5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йшельські острови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0,2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80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93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7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2,8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8,1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highlight w:val="yellow"/>
              </w:rPr>
            </w:pPr>
            <w:r>
              <w:rPr/>
              <w:t>Сирійська Арабська Республі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0,3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інт-Мартен (Нідерландська Частина)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0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23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265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3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6341,6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7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1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03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1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0,2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6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8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186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0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5226,0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02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4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070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4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6267,9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5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4,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50,0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75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7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75,5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56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1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656,4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ринідат і Тобаго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6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07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0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6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66,4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118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3,6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6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978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7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3859,7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кменистан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81793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40,6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,2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53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1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5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92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0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843,4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06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878,6</w:t>
            </w:r>
          </w:p>
        </w:tc>
      </w:tr>
      <w:tr>
        <w:trPr>
          <w:trHeight w:val="233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74,2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,3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66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,6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398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432,3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837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5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87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966,8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2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,7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68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7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838,3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535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7,7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6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362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0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72,9</w:t>
            </w:r>
          </w:p>
        </w:tc>
      </w:tr>
      <w:tr>
        <w:trPr>
          <w:trHeight w:val="257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1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9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71,3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5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5,6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61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2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9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51,8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59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4,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35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1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63,6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6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8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96,9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161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6,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50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536,1</w:t>
            </w:r>
          </w:p>
        </w:tc>
      </w:tr>
      <w:tr>
        <w:trPr>
          <w:trHeight w:val="261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Subtitle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777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2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32298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9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475,1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за 2024 рік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892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9318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1458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6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08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96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3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06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12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3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692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6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43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73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25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06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00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75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274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4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64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8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594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131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5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131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0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8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5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605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87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03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731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477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313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382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29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7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38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6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51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844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59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38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5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50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5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3547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4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6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280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3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5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233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8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06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4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26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12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87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2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95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9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роби мистецтв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XX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56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4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8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3:00Z</dcterms:created>
  <dc:creator>I.Fedorova</dc:creator>
  <dc:description/>
  <cp:keywords/>
  <dc:language>en-US</dc:language>
  <cp:lastModifiedBy>user2</cp:lastModifiedBy>
  <cp:lastPrinted>2025-01-31T10:57:00Z</cp:lastPrinted>
  <dcterms:modified xsi:type="dcterms:W3CDTF">2025-02-17T12:12:00Z</dcterms:modified>
  <cp:revision>353</cp:revision>
  <dc:subject/>
  <dc:title/>
</cp:coreProperties>
</file>