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11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9 місяців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9 місяців 2024р. експорт товарів становив 436,5 млн.дол. США, або 93,2% порівняно з 9 місяцями 2023р., імпорт – 522,1 млн.дол., або 93,4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85,6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за 9 місяців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91,0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4 (за 9 місяців 2023р. також 0,84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13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2.1pt;height:151.25pt" filled="f" o:ole="">
                  <v:imagedata r:id="rId4" o:title=""/>
                </v:shape>
                <o:OLEObject Type="Embed" ProgID="Excel.Sheet.12" ShapeID="ole_rId3" DrawAspect="Content" ObjectID="_1097766693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50.75pt" filled="f" o:ole="">
                  <v:imagedata r:id="rId6" o:title=""/>
                </v:shape>
                <o:OLEObject Type="Embed" ProgID="Excel.Sheet.12" ShapeID="ole_rId5" DrawAspect="Content" ObjectID="_783360277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/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9 місяців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436525,3 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93,2 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522094,6 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93,4 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–</w:t>
            </w:r>
            <w:r>
              <w:rPr>
                <w:rFonts w:cs="Calibri"/>
                <w:b/>
                <w:bCs/>
              </w:rPr>
              <w:t>85569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83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8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8,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4,4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471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7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549,5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9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21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17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2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,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11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9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59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43,7 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36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5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3,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75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55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4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3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1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232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5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416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816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1,9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798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3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749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6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8951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5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4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9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1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48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8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348,9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7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1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02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7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241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277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7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0 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,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91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8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862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3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370,4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95,3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1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98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3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96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595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7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840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9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55,3 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3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4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,1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9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3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,6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6,8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6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861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1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267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0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05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882,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0,8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1,5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9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680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27,8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5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72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6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54,9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09,3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31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3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821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537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28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3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090,9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6,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57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6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60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38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5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2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25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10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3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910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296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6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125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4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70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011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1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11604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7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407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8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6,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56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8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9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36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30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2,7 </w:t>
            </w:r>
          </w:p>
        </w:tc>
      </w:tr>
      <w:tr>
        <w:trPr>
          <w:trHeight w:val="309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5,2 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85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4,3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99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6,8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08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3,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409,1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7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7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1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06,4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341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4521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2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79180,4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4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,3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9,8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84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6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61,9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961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7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56,4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5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05,3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9196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6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160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035,5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02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63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02,2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5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5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8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5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9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3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3 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96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9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196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4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6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399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0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83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0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83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61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8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661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9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6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3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6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853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1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418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3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435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9335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1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6465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0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7130,4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4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4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5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39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45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23,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2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92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1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969,8 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81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3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9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7,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92,1 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3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0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8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77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70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8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09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2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,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7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6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07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13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2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97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5,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2843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7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3503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8,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339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301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41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2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59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096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2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9082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546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4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6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290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632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3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829,4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4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803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33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0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633,2 </w:t>
            </w:r>
          </w:p>
        </w:tc>
      </w:tr>
      <w:tr>
        <w:trPr>
          <w:trHeight w:val="564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0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49,8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4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25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0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4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84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7,2 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14"/>
        <w:gridCol w:w="24"/>
        <w:gridCol w:w="1027"/>
        <w:gridCol w:w="871"/>
        <w:gridCol w:w="166"/>
        <w:gridCol w:w="841"/>
        <w:gridCol w:w="193"/>
        <w:gridCol w:w="939"/>
        <w:gridCol w:w="191"/>
        <w:gridCol w:w="1035"/>
        <w:gridCol w:w="1169"/>
      </w:tblGrid>
      <w:tr>
        <w:trPr>
          <w:trHeight w:val="255" w:hRule="exact"/>
        </w:trPr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3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0,3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1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2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1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571,9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9,7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007,5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9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2435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21,1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6,2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5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5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15,3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956,9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1,4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536,5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5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579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34,5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4,8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174,0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2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0339,4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91,6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61,5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1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37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90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95,9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2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295,9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92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3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892,8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6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06,8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4,7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2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22,1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802,2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3,9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9347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4,8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9545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0,6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81793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40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0,0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0,0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512,2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4,9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828,3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1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683,9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,8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,5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74,2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9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49,4 </w:t>
            </w:r>
          </w:p>
        </w:tc>
      </w:tr>
      <w:tr>
        <w:trPr>
          <w:trHeight w:val="23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4,2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1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74,2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5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0,0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5,8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1,2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84,0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9,3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885,4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3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401,4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260,1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2,2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986,5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0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273,6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13,4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2,2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18,2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9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104,7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935,3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3,5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790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2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144,5 </w:t>
            </w:r>
          </w:p>
        </w:tc>
      </w:tr>
      <w:tr>
        <w:trPr>
          <w:trHeight w:val="257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1,3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5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71,3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66,4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1,3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7,4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7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89,0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867,3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8,4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838,7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8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28,6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28,0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6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28,0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1209,3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2,9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223,4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3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5014,0 </w:t>
            </w:r>
          </w:p>
        </w:tc>
      </w:tr>
      <w:tr>
        <w:trPr>
          <w:trHeight w:val="261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011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5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9921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195,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9 місяців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897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3652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2209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3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7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64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8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6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88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08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7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2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4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2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73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05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95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5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95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1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4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6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1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7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86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6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98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 xml:space="preserve">9 місяців </w:t>
            </w: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1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53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8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7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8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53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0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93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24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3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75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1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9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G.Bondarchuk32</cp:lastModifiedBy>
  <cp:lastPrinted>2024-11-05T15:00:00Z</cp:lastPrinted>
  <dcterms:modified xsi:type="dcterms:W3CDTF">2024-11-15T06:29:00Z</dcterms:modified>
  <cp:revision>307</cp:revision>
  <dc:subject/>
  <dc:title/>
</cp:coreProperties>
</file>