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10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ип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липень 2024р. експорт товарів становив 343,2 млн.дол. США, або 90,7% порівняно з січнем–липнем 2023р., імпорт – 399,5 млн.дол., або 95,3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56,3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липень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40,8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6</w:t>
      </w:r>
      <w:r>
        <w:rPr>
          <w:rFonts w:cs="Calibri" w:ascii="Calibri" w:hAnsi="Calibri"/>
          <w:b w:val="false"/>
          <w:bCs/>
          <w:spacing w:val="-8"/>
          <w:sz w:val="26"/>
          <w:szCs w:val="26"/>
        </w:rPr>
        <w:t xml:space="preserve"> (за січень–липень 2023р. – 0,90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12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473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5121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25pt;height:144pt" filled="f" o:ole="">
                  <v:imagedata r:id="rId4" o:title=""/>
                </v:shape>
                <o:OLEObject Type="Embed" ProgID="Excel.Sheet.12" ShapeID="ole_rId3" DrawAspect="Content" ObjectID="_1164992158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95pt;height:145pt" filled="f" o:ole="">
                  <v:imagedata r:id="rId6" o:title=""/>
                </v:shape>
                <o:OLEObject Type="Embed" ProgID="Excel.Sheet.12" ShapeID="ole_rId5" DrawAspect="Content" ObjectID="_171321081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лип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343182,4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90,7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399471,4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95,3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Verdana" w:hAnsi="Verdana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–</w:t>
            </w:r>
            <w:r>
              <w:rPr>
                <w:rFonts w:cs="Times New Roman CYR" w:ascii="Verdana" w:hAnsi="Verdana"/>
                <w:b/>
                <w:bCs/>
                <w:sz w:val="16"/>
                <w:szCs w:val="16"/>
              </w:rPr>
              <w:t>56289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8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3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6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7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9,9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13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3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3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5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8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7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22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06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484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207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18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59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,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0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17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0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6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0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5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,6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7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8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7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2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6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34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8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9,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89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3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4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1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62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40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5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74,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2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69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7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,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2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5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2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,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1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09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8,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7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0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2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4,3</w:t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2,8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,9</w:t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5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31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30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0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57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9766,2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1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2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8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44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50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9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714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5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2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53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1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55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9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09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52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0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722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94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09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115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4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8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8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300,4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4,8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5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0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52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87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38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93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6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33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6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25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4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97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56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2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33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8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84,4</w:t>
            </w:r>
          </w:p>
        </w:tc>
      </w:tr>
      <w:tr>
        <w:trPr>
          <w:trHeight w:val="564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,3</w:t>
            </w:r>
          </w:p>
        </w:tc>
      </w:tr>
      <w:tr>
        <w:trPr>
          <w:trHeight w:val="621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3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14"/>
        <w:gridCol w:w="24"/>
        <w:gridCol w:w="1027"/>
        <w:gridCol w:w="871"/>
        <w:gridCol w:w="166"/>
        <w:gridCol w:w="841"/>
        <w:gridCol w:w="193"/>
        <w:gridCol w:w="939"/>
        <w:gridCol w:w="191"/>
        <w:gridCol w:w="1035"/>
        <w:gridCol w:w="1169"/>
      </w:tblGrid>
      <w:tr>
        <w:trPr>
          <w:trHeight w:val="255" w:hRule="exact"/>
        </w:trPr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7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824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0049,9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5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2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2,4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9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9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24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626,0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7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60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183,1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62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3,7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8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28,5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36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636,1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5,8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3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760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828,5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817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89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01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9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1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50,8</w:t>
            </w:r>
          </w:p>
        </w:tc>
      </w:tr>
      <w:tr>
        <w:trPr>
          <w:trHeight w:val="23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76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744,1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47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2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43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32,0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9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43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83,5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21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4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31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6,6</w:t>
            </w:r>
          </w:p>
        </w:tc>
      </w:tr>
      <w:tr>
        <w:trPr>
          <w:trHeight w:val="25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53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6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47,0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9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18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3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9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69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74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70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324,7</w:t>
            </w:r>
          </w:p>
        </w:tc>
      </w:tr>
      <w:tr>
        <w:trPr>
          <w:trHeight w:val="261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відково: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before="0" w:after="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аїни Є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89389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4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4775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4613,7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лип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01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4318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9947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6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5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76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8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7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30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0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2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8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5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4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2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14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64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64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5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2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0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2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5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1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2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8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 xml:space="preserve">січня–липня </w:t>
            </w: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9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1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2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3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40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13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94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4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0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9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G.Bondarchuk32</cp:lastModifiedBy>
  <cp:lastPrinted>2024-10-16T09:58:00Z</cp:lastPrinted>
  <dcterms:modified xsi:type="dcterms:W3CDTF">2024-10-16T06:58:00Z</dcterms:modified>
  <cp:revision>272</cp:revision>
  <dc:subject/>
  <dc:title/>
</cp:coreProperties>
</file>