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7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червні 2024р. порівняно із травнем 2024р. становила 2,3%, з початку року – 3,9%, по Україні – відповідно 2,2% та 4,3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pt;height:190.5pt" filled="f" o:ole="">
            <v:imagedata r:id="rId4" o:title=""/>
          </v:shape>
          <o:OLEObject Type="Embed" ProgID="Excel.Sheet.12" ShapeID="ole_rId3" DrawAspect="Content" ObjectID="_88624006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pt;height:149.55pt" filled="f" o:ole="">
            <v:imagedata r:id="rId6" o:title=""/>
          </v:shape>
          <o:OLEObject Type="Embed" ProgID="Excel.Sheet.12" ShapeID="ole_rId5" DrawAspect="Content" ObjectID="_1998946878" r:id="rId5"/>
        </w:object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12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червні 2024р. ціни на продукти харчування та безалкогольні напої зросли на 0,6%. Найбільше подорожчали яйця (на 10,8%). На 4,7–0,2% зросли ціни на олію соняшникову, маргарин та інші рослинні жири, м’ясо птиці, фрукти, цукор, продукти переробки зернових, кондитерські вироби з борошна, кондитерські вироби з цукру, макаронні вироби, шоколад, сири, безалкогольні напої, молоко, рибу та продукти з риби, свинину, хліб. Водночас на 5,0–0,1% знизилися ціни на кисломолочні продукти, овочі, рис, масло, сало, сметану, яловичину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1%, алкогольних напоїв – на 0,9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18,4% відбулося головним чином за рахунок підвищення цін на електроенергію на 63,6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1,1% в основному через подорожчання проїзду в залізничному пасажирському транспорті на 12,5% та в автодорожньому пасажирському транспорті – на 2,8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Одяг і взуття подешевшали на 1,7%, зокрема, одяг – на 2,2%, взуття – на 1,3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65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75pt;height:178.65pt" filled="f" o:ole="">
            <v:imagedata r:id="rId9" o:title=""/>
          </v:shape>
          <o:OLEObject Type="Embed" ProgID="" ShapeID="ole_rId8" DrawAspect="Content" ObjectID="_2006463287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648034349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479971008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47:00Z</dcterms:created>
  <dc:creator>L.Gordijchuk0</dc:creator>
  <dc:description/>
  <cp:keywords/>
  <dc:language>en-US</dc:language>
  <cp:lastModifiedBy>InformA</cp:lastModifiedBy>
  <cp:lastPrinted>2024-07-15T12:13:00Z</cp:lastPrinted>
  <dcterms:modified xsi:type="dcterms:W3CDTF">2024-07-15T09:14:00Z</dcterms:modified>
  <cp:revision>24</cp:revision>
  <dc:subject/>
  <dc:title/>
</cp:coreProperties>
</file>