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травні 2024р. порівняно із квітнем 2024р. становила 0,2%, з початку року – 1,6%, по Україні – відповідно 0,6% та 2,0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79.1pt" filled="f" o:ole="">
            <v:imagedata r:id="rId4" o:title=""/>
          </v:shape>
          <o:OLEObject Type="Embed" ProgID="Excel.Sheet.12" ShapeID="ole_rId3" DrawAspect="Content" ObjectID="_111929006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15pt;height:149.7pt" filled="f" o:ole="">
            <v:imagedata r:id="rId6" o:title=""/>
          </v:shape>
          <o:OLEObject Type="Embed" ProgID="Excel.Sheet.12" ShapeID="ole_rId5" DrawAspect="Content" ObjectID="_113387251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67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травні 2024р. ціни на продукти харчування та безалкогольні напої знизилися на 0,2%. Найбільше подешевшали яйця (на 10,1%). На 3,7–0,2% знизилися ціни на кисломолочні прод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>овочі, 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молоко, рибу та продукти з риби,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макаронні вироби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цукор. Водночас </w:t>
      </w:r>
      <w:r>
        <w:rPr>
          <w:rFonts w:cs="Calibri" w:ascii="Calibri" w:hAnsi="Calibri"/>
          <w:spacing w:val="-2"/>
          <w:lang w:val="uk-UA"/>
        </w:rPr>
        <w:t>на 9,0</w:t>
      </w:r>
      <w:r>
        <w:rPr>
          <w:rFonts w:cs="Calibri" w:ascii="Calibri" w:hAnsi="Calibri"/>
          <w:lang w:val="uk-UA"/>
        </w:rPr>
        <w:t xml:space="preserve">–0,1% підвищилися ціни на фрукти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масло,</w:t>
      </w:r>
      <w:r>
        <w:rPr>
          <w:rFonts w:cs="Calibri" w:ascii="Calibri" w:hAnsi="Calibri"/>
          <w:spacing w:val="-4"/>
          <w:lang w:val="uk-UA"/>
        </w:rPr>
        <w:t xml:space="preserve"> яловичину, </w:t>
      </w:r>
      <w:r>
        <w:rPr>
          <w:rFonts w:cs="Calibri" w:ascii="Calibri" w:hAnsi="Calibri"/>
          <w:lang w:val="uk-UA"/>
        </w:rPr>
        <w:t xml:space="preserve">кондитерські вироби з цукру, рис, хліб, сало, маргарин та інші рослинні жири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4%,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5% відбулося за рахунок подорожчання фармацевтичної продукції, медичних товарів та обладнання на 1,9%, амбулаторних послуг – на 1,5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більшилися на 0,2% насамперед через зростання вартості транспортних засобів на 1,1%,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– на 0,7%. Водночас вартість палива та мастил знизилася на 0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2%, зокрема, одяг – на 3,9%, взуття – на 0,5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864663275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412853376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579777773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36:00Z</dcterms:created>
  <dc:creator>L.Gordijchuk0</dc:creator>
  <dc:description/>
  <cp:keywords/>
  <dc:language>en-US</dc:language>
  <cp:lastModifiedBy>user2</cp:lastModifiedBy>
  <cp:lastPrinted>2024-06-13T09:17:00Z</cp:lastPrinted>
  <dcterms:modified xsi:type="dcterms:W3CDTF">2024-06-13T07:17:00Z</dcterms:modified>
  <cp:revision>13</cp:revision>
  <dc:subject/>
  <dc:title/>
</cp:coreProperties>
</file>