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  <w:t>АНКЕТА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  <w:t xml:space="preserve">для відвідувачів веб-сайту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  <w:lang w:val="uk-UA"/>
        </w:rPr>
        <w:t>Головного управління статистики у Рівненській області</w:t>
      </w:r>
    </w:p>
    <w:p>
      <w:pPr>
        <w:pStyle w:val="Normal"/>
        <w:jc w:val="center"/>
        <w:rPr/>
      </w:pPr>
      <w:r>
        <w:rPr>
          <w:rFonts w:cs="Verdana" w:ascii="Verdana" w:hAnsi="Verdana"/>
          <w:lang w:val="uk-UA"/>
        </w:rPr>
        <w:t>(</w:t>
      </w:r>
      <w:r>
        <w:rPr>
          <w:rFonts w:cs="Verdana" w:ascii="Verdana" w:hAnsi="Verdana"/>
          <w:sz w:val="20"/>
          <w:szCs w:val="20"/>
          <w:lang w:val="uk-UA"/>
        </w:rPr>
        <w:t>Вибраний Вами варіант відповіді позначте значком</w:t>
      </w:r>
      <w:r>
        <w:rPr>
          <w:rFonts w:cs="Verdana" w:ascii="Verdana" w:hAnsi="Verdana"/>
          <w:lang w:val="uk-UA"/>
        </w:rPr>
        <w:t xml:space="preserve"> </w:t>
      </w:r>
      <w:r>
        <w:rPr>
          <w:rFonts w:cs="Verdana" w:ascii="Verdana" w:hAnsi="Verdana"/>
          <w:b/>
          <w:sz w:val="32"/>
          <w:szCs w:val="32"/>
          <w:lang w:val="en-US"/>
        </w:rPr>
        <w:t>v</w:t>
      </w:r>
      <w:r>
        <w:rPr>
          <w:rFonts w:cs="Verdana" w:ascii="Verdana" w:hAnsi="Verdana"/>
          <w:lang w:val="uk-UA"/>
        </w:rPr>
        <w:t>)</w:t>
      </w:r>
    </w:p>
    <w:p>
      <w:pPr>
        <w:pStyle w:val="Normal"/>
        <w:jc w:val="center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720"/>
        <w:gridCol w:w="2880"/>
        <w:gridCol w:w="1646"/>
      </w:tblGrid>
      <w:tr>
        <w:trPr/>
        <w:tc>
          <w:tcPr>
            <w:tcW w:w="4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Ви 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45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Ваш вік</w:t>
            </w:r>
          </w:p>
        </w:tc>
      </w:tr>
      <w:tr>
        <w:trPr/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ловік</w:t>
            </w:r>
          </w:p>
        </w:tc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о 18 років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</w:tr>
      <w:tr>
        <w:trPr/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інка</w:t>
            </w:r>
          </w:p>
        </w:tc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-29 років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</w:tr>
      <w:tr>
        <w:trPr/>
        <w:tc>
          <w:tcPr>
            <w:tcW w:w="23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23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72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0-55 років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72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5-65 років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72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ільше 65 років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6"/>
      </w:tblGrid>
      <w:tr>
        <w:trPr/>
        <w:tc>
          <w:tcPr>
            <w:tcW w:w="98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До якої категорії громадян Ви відноситеся?</w:t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лужбовець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Робітник 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уковець, викладач, вчитель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спірант, студент, учень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Журналіст 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ідприємець 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енсіонер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епрацюючий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ші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6"/>
      </w:tblGrid>
      <w:tr>
        <w:trPr/>
        <w:tc>
          <w:tcPr>
            <w:tcW w:w="98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Як часто Ви відвідуєте веб-сайт Головного управління статистики?</w:t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відую вперше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Щодня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ілька разів на тиждень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ілька разів на місяць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ілька разів на рік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6"/>
      </w:tblGrid>
      <w:tr>
        <w:trPr/>
        <w:tc>
          <w:tcPr>
            <w:tcW w:w="98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uk-UA"/>
              </w:rPr>
              <w:t>Наскільки Ви довіряєте даним офіційної статистики?</w:t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вністю довіряю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овіряю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астково довіряю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е довіряю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6"/>
      </w:tblGrid>
      <w:tr>
        <w:trPr/>
        <w:tc>
          <w:tcPr>
            <w:tcW w:w="98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Чи задовольняє Вас структур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та інформаційне наповнення нашого веб-сайту?</w:t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Так 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Ні 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Частково 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6"/>
      </w:tblGrid>
      <w:tr>
        <w:trPr/>
        <w:tc>
          <w:tcPr>
            <w:tcW w:w="98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uk-UA"/>
              </w:rPr>
              <w:t>Який розділ веб-сайту Ви відвідуєте найчастіше?</w:t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 Головне управління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іяльність Головного управління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оступ до публічної інформації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ормативно-правова база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ціально-економічне становище області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атистична інформація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Експрес-випуски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аописи держстатспостережень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ологія та класифікації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ітна документація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Електронна звітність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Єдиний державний реєстр підприємств і організацій України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рисна інформація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дійснення реформ в Україні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нкурс на заміщення вакантних посад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сеукраїнський перепис населення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іжнародна діяльність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овини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ублікації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мовлення статистичної інформації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штова скринька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6"/>
      </w:tblGrid>
      <w:tr>
        <w:trPr/>
        <w:tc>
          <w:tcPr>
            <w:tcW w:w="98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Чи вдалося Вам знайти на нашому веб-сайті необхідну інформацію?</w:t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Так 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і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Частково 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6"/>
      </w:tblGrid>
      <w:tr>
        <w:trPr/>
        <w:tc>
          <w:tcPr>
            <w:tcW w:w="98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З якою метою Ви шукали сьогодні інформацію?</w:t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в’язано з роботою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в’язано зі здобуттям освіти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укова діяльність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собистий інтерес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новлення інформації, статистичний аналіз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аркетингове дослідження, реклама, презентації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писання статті, книги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озробка веб-сайта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ше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ез особливих причин</w:t>
            </w:r>
          </w:p>
        </w:tc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Якої статистичної інформації Ви не змогли знай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на нашому веб-сайті? Ваші побажання</w:t>
            </w:r>
          </w:p>
        </w:tc>
      </w:tr>
      <w:tr>
        <w:trPr/>
        <w:tc>
          <w:tcPr>
            <w:tcW w:w="98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900"/>
        <w:gridCol w:w="1466"/>
      </w:tblGrid>
      <w:tr>
        <w:trPr/>
        <w:tc>
          <w:tcPr>
            <w:tcW w:w="98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Висловіть своє враження від нашого веб-сайту?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Так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Ні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Не знаю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Я вважаю, що інформація, яка розміщена 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 веб-сайті Головного управління статистики, є корисною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еб-сайтом зручно користуватися, можна швидко знайти необхідну інформацію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uk-UA"/>
              </w:rPr>
              <w:t>Веб-сайти інших органів виконавчої влади є більш інформа</w:t>
            </w:r>
            <w:r>
              <w:rPr>
                <w:rFonts w:cs="Verdana" w:ascii="Verdana" w:hAnsi="Verdana"/>
              </w:rPr>
              <w:t>тив</w:t>
            </w:r>
            <w:r>
              <w:rPr>
                <w:rFonts w:cs="Verdana" w:ascii="Verdana" w:hAnsi="Verdana"/>
                <w:lang w:val="uk-UA"/>
              </w:rPr>
              <w:t>ними, ніж цей сай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еб-сайт Головного управління статистики є одним з кращи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Ваші пропозиції щодо вдосконалення структури та інформаційного наповнення веб-сайту Головного управління статистики</w:t>
            </w:r>
          </w:p>
        </w:tc>
      </w:tr>
      <w:tr>
        <w:trPr/>
        <w:tc>
          <w:tcPr>
            <w:tcW w:w="9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</w:tr>
      <w:tr>
        <w:trPr/>
        <w:tc>
          <w:tcPr>
            <w:tcW w:w="9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</w:tr>
      <w:tr>
        <w:trPr/>
        <w:tc>
          <w:tcPr>
            <w:tcW w:w="9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  <w:t>Щиро дякуємо за участь в анкетному опитуванні!</w:t>
      </w:r>
    </w:p>
    <w:p>
      <w:pPr>
        <w:pStyle w:val="Normal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ind w:firstLine="2520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  <w:t>Анкету відправити:</w:t>
      </w:r>
      <w:r>
        <w:rPr>
          <w:rFonts w:cs="Verdana" w:ascii="Verdana" w:hAnsi="Verdana"/>
          <w:b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uk-UA"/>
          </w:rPr>
          <w:t>gus@rv.ukrstat.gov.ua</w:t>
        </w:r>
      </w:hyperlink>
      <w:r>
        <w:rPr>
          <w:rFonts w:cs="Verdana" w:ascii="Verdana" w:hAnsi="Verdana"/>
          <w:b/>
          <w:lang w:val="uk-UA"/>
        </w:rPr>
        <w:t xml:space="preserve"> </w:t>
      </w:r>
    </w:p>
    <w:p>
      <w:pPr>
        <w:pStyle w:val="Normal"/>
        <w:ind w:firstLine="2520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@rv.ukrsta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28:00Z</dcterms:created>
  <dc:creator>L.Rabeshko01</dc:creator>
  <dc:description/>
  <cp:keywords/>
  <dc:language>en-US</dc:language>
  <cp:lastModifiedBy>STAT</cp:lastModifiedBy>
  <dcterms:modified xsi:type="dcterms:W3CDTF">2016-05-27T12:10:00Z</dcterms:modified>
  <cp:revision>10</cp:revision>
  <dc:subject/>
  <dc:title/>
</cp:coreProperties>
</file>