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2.08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ип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липні 2021р. порівняно з червнем 2021р. становила 0,4%, з початку року – 6,4%, по Україні – відповідно 0,1% та 6,5%.</w:t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1460392230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1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658666791"/>
      <w:bookmarkStart w:id="3" w:name="_1650812485"/>
      <w:bookmarkStart w:id="4" w:name="_1650812463"/>
      <w:bookmarkStart w:id="5" w:name="_1650812424"/>
      <w:bookmarkStart w:id="6" w:name="_1648282941"/>
      <w:bookmarkStart w:id="7" w:name="_1648282873"/>
      <w:bookmarkStart w:id="8" w:name="_159835457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3.5pt;height:195.75pt" filled="f" o:ole="">
            <v:imagedata r:id="rId6" o:title=""/>
          </v:shape>
          <o:OLEObject Type="Embed" ProgID="Excel.Sheet.12" ShapeID="ole_rId5" DrawAspect="Content" ObjectID="_1673811980" r:id="rId5"/>
        </w:objec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lang w:val="uk-UA"/>
        </w:rPr>
      </w:pPr>
      <w:bookmarkStart w:id="9" w:name="_1582371178"/>
      <w:bookmarkEnd w:id="9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399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21 до</w:t>
            </w:r>
          </w:p>
        </w:tc>
      </w:tr>
      <w:tr>
        <w:trPr>
          <w:trHeight w:val="27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80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липні 2021р. ціни на продукти харчування та безалкогольні напої зросли на 0,5%. Найбільше подорожчав цукор (на 10,4%). На 2,3–0,1% зросли ціни на кондитерські вироби з цукру, </w:t>
      </w:r>
      <w:r>
        <w:rPr>
          <w:rFonts w:cs="Calibri" w:ascii="Calibri" w:hAnsi="Calibri"/>
          <w:spacing w:val="-2"/>
          <w:lang w:val="uk-UA"/>
        </w:rPr>
        <w:t>м’ясо птиці, рибу та продукти з риби,</w:t>
      </w:r>
      <w:r>
        <w:rPr>
          <w:rFonts w:cs="Calibri" w:ascii="Calibri" w:hAnsi="Calibri"/>
          <w:lang w:val="uk-UA"/>
        </w:rPr>
        <w:t xml:space="preserve"> свинину, олію соняшникову, безалкогольні напої, маргарин та інші рослинні жири, масло, рис, кондитерські вироби з борошна, сири, фрукти, молоко, яловичину. Водночас на 8,6% подешевшали овочі, на 2,6–0,1% знизилися ціни на кисломолочну продукцію, шоколад, сало, сметану, яйця, макаронні вироб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1,0%, що пов’язано з подорожчанням тютюнових виробів на 1,3%, алкогольних напоїв – на 0,7%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4,9%, зокрема, взуття – на 7,8%, одяг – на 2,8%. 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0,1% відбулося за рахунок підвищення цін та тарифів на утримання та ремонт житла на 1,5%, утримання будинків та прибудинкових територій – на 1,3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Ціни на транспорт зросли на 1,3% насамперед за рахунок подорожчання палива та мастил на 2,4%, транспортних послуг – на 2,3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10" w:name="_1587546656"/>
      <w:bookmarkEnd w:id="10"/>
      <w:r>
        <w:rPr>
          <w:rFonts w:cs="Arial" w:ascii="Calibri" w:hAnsi="Calibri"/>
          <w:b/>
          <w:lang w:val="uk-UA"/>
        </w:rPr>
        <w:object w:dxaOrig="4545" w:dyaOrig="3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82.5pt" filled="f" o:ole="">
            <v:imagedata r:id="rId9" o:title=""/>
          </v:shape>
          <o:OLEObject Type="Embed" ProgID="" ShapeID="ole_rId8" DrawAspect="Content" ObjectID="_1173389453" r:id="rId8"/>
        </w:object>
      </w: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6pt;height:180.1pt" filled="f" o:ole="">
            <v:imagedata r:id="rId11" o:title=""/>
          </v:shape>
          <o:OLEObject Type="Embed" ProgID="" ShapeID="ole_rId10" DrawAspect="Content" ObjectID="_1394681391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79959209"/>
      <w:bookmarkEnd w:id="11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760791126" r:id="rId12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>2) 26-4</w:t>
      </w:r>
      <w:r>
        <w:rPr>
          <w:rFonts w:cs="Calibri" w:ascii="Calibri" w:hAnsi="Calibri"/>
          <w:sz w:val="20"/>
          <w:szCs w:val="20"/>
          <w:lang w:val="uk-UA"/>
        </w:rPr>
        <w:t>4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  <w:lang w:val="uk-UA"/>
        </w:rPr>
        <w:t>75</w:t>
      </w:r>
      <w:r>
        <w:rPr>
          <w:rFonts w:cs="Calibri" w:ascii="Calibri" w:hAnsi="Calibri"/>
          <w:sz w:val="20"/>
          <w:szCs w:val="20"/>
        </w:rPr>
        <w:t xml:space="preserve">; </w:t>
      </w:r>
      <w:r>
        <w:rPr>
          <w:rFonts w:cs="Calibri" w:ascii="Calibri" w:hAnsi="Calibri"/>
          <w:sz w:val="20"/>
          <w:szCs w:val="20"/>
          <w:lang w:val="en-US"/>
        </w:rPr>
        <w:t>e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mail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us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1</w:t>
      </w:r>
    </w:p>
    <w:sectPr>
      <w:type w:val="continuous"/>
      <w:pgSz w:w="11906" w:h="16838"/>
      <w:pgMar w:left="1134" w:right="1134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://ukrstat.gov.ua/norm_doc/2020/356/356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3:00Z</dcterms:created>
  <dc:creator>L.Gordijchuk0</dc:creator>
  <dc:description/>
  <cp:keywords/>
  <dc:language>en-US</dc:language>
  <cp:lastModifiedBy>L.Rabeshko59</cp:lastModifiedBy>
  <cp:lastPrinted>2021-06-10T12:27:00Z</cp:lastPrinted>
  <dcterms:modified xsi:type="dcterms:W3CDTF">2021-08-12T06:44:00Z</dcterms:modified>
  <cp:revision>14</cp:revision>
  <dc:subject/>
  <dc:title/>
</cp:coreProperties>
</file>